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Noi si Traditiil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rPr>
      </w:pPr>
      <w:r>
        <w:rPr>
          <w:sz w:val="28"/>
          <w:szCs w:val="28"/>
        </w:rPr>
        <w:t>Nume: ………………………………………………………..</w:t>
      </w:r>
    </w:p>
    <w:p>
      <w:pPr>
        <w:pStyle w:val="Normal"/>
        <w:rPr>
          <w:sz w:val="28"/>
          <w:szCs w:val="28"/>
        </w:rPr>
      </w:pPr>
      <w:r>
        <w:rPr>
          <w:sz w:val="28"/>
          <w:szCs w:val="28"/>
        </w:rPr>
      </w:r>
    </w:p>
    <w:p>
      <w:pPr>
        <w:pStyle w:val="Normal"/>
        <w:rPr>
          <w:sz w:val="28"/>
          <w:szCs w:val="28"/>
        </w:rPr>
      </w:pPr>
      <w:r>
        <w:rPr>
          <w:sz w:val="28"/>
          <w:szCs w:val="28"/>
        </w:rPr>
        <w:t>Unitatea de învățare: ………………………………………………………….</w:t>
        <w:tab/>
        <w:tab/>
        <w:tab/>
      </w:r>
    </w:p>
    <w:p>
      <w:pPr>
        <w:pStyle w:val="Normal"/>
        <w:rPr/>
      </w:pPr>
      <w:r>
        <w:rPr>
          <w:sz w:val="28"/>
          <w:szCs w:val="28"/>
        </w:rPr>
        <w:t>Întrebarea unităţii</w:t>
      </w:r>
      <w:r>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 </w:t>
      </w:r>
      <w:r>
        <w:rPr>
          <w:iCs/>
          <w:sz w:val="28"/>
          <w:szCs w:val="28"/>
          <w:lang w:val="ro-RO"/>
        </w:rPr>
        <w:t>Eşti un membru al unei asociaţii de salvare a traditiilor</w:t>
      </w:r>
    </w:p>
    <w:p>
      <w:pPr>
        <w:pStyle w:val="Normal"/>
        <w:ind w:firstLine="720"/>
        <w:jc w:val="both"/>
        <w:rPr>
          <w:iCs/>
          <w:lang w:val="ro-RO"/>
        </w:rPr>
      </w:pPr>
      <w:r>
        <w:rPr>
          <w:iCs/>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redescoperind traditiile locale si implicarea lor in viata satului</w:t>
      </w:r>
    </w:p>
    <w:p>
      <w:pPr>
        <w:pStyle w:val="Normal"/>
        <w:ind w:firstLine="720"/>
        <w:jc w:val="both"/>
        <w:rPr>
          <w:iCs/>
          <w:lang w:val="ro-RO"/>
        </w:rPr>
      </w:pPr>
      <w:r>
        <w:rPr>
          <w:iCs/>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1783846759"/>
      <w:bookmarkStart w:id="1" w:name="__Fieldmark__0_1783846759"/>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1783846759"/>
      <w:bookmarkStart w:id="3" w:name="__Fieldmark__1_1783846759"/>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1783846759"/>
      <w:bookmarkStart w:id="5" w:name="__Fieldmark__2_1783846759"/>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1783846759"/>
      <w:bookmarkStart w:id="7" w:name="__Fieldmark__3_1783846759"/>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care sunt principalele domenii tradition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1783846759"/>
      <w:bookmarkStart w:id="9" w:name="__Fieldmark__4_1783846759"/>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1783846759"/>
      <w:bookmarkStart w:id="11" w:name="__Fieldmark__5_1783846759"/>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1783846759"/>
      <w:bookmarkStart w:id="13" w:name="__Fieldmark__6_1783846759"/>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1783846759"/>
      <w:bookmarkStart w:id="15" w:name="__Fieldmark__7_1783846759"/>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1783846759"/>
      <w:bookmarkStart w:id="17" w:name="__Fieldmark__8_1783846759"/>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r>
    </w:p>
    <w:p>
      <w:pPr>
        <w:pStyle w:val="Normal"/>
        <w:ind w:firstLine="720"/>
        <w:jc w:val="both"/>
        <w:rPr>
          <w:b/>
          <w:b/>
          <w:iCs/>
          <w:sz w:val="32"/>
          <w:szCs w:val="32"/>
          <w:lang w:val="ro-RO"/>
        </w:rPr>
      </w:pPr>
      <w:r>
        <w:rPr>
          <w:b/>
          <w:iCs/>
          <w:sz w:val="32"/>
          <w:szCs w:val="32"/>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1783846759"/>
      <w:bookmarkStart w:id="19" w:name="__Fieldmark__9_1783846759"/>
      <w:bookmarkEnd w:id="19"/>
      <w:r>
        <w:rPr>
          <w:b/>
          <w:iCs/>
          <w:sz w:val="28"/>
          <w:szCs w:val="28"/>
          <w:lang w:val="ro-RO"/>
        </w:rPr>
      </w:r>
      <w:r>
        <w:rPr>
          <w:sz w:val="28"/>
          <w:b/>
          <w:szCs w:val="28"/>
          <w:iCs/>
          <w:lang w:val="ro-RO"/>
        </w:rPr>
        <w:fldChar w:fldCharType="end"/>
      </w:r>
      <w:r>
        <w:rPr>
          <w:b/>
          <w:iCs/>
          <w:sz w:val="28"/>
          <w:szCs w:val="28"/>
          <w:lang w:val="ro-RO"/>
        </w:rPr>
        <w:tab/>
        <w:t xml:space="preserve">Gaseste traditii si obiceiuri </w:t>
      </w:r>
      <w:r>
        <w:rPr>
          <w:iCs/>
          <w:sz w:val="28"/>
          <w:szCs w:val="28"/>
          <w:lang w:val="ro-RO"/>
        </w:rPr>
        <w:t>discută problema lor în cadrul grupei, găsiţi o soluţie şi  cereţi salvarea acestora</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20" w:name="__Fieldmark__10_1783846759"/>
      <w:bookmarkStart w:id="21" w:name="__Fieldmark__10_1783846759"/>
      <w:bookmarkEnd w:id="2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1783846759"/>
      <w:bookmarkStart w:id="23" w:name="__Fieldmark__11_1783846759"/>
      <w:bookmarkEnd w:id="23"/>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1783846759"/>
      <w:bookmarkStart w:id="25" w:name="__Fieldmark__12_1783846759"/>
      <w:bookmarkEnd w:id="25"/>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1783846759"/>
      <w:bookmarkStart w:id="27" w:name="__Fieldmark__13_1783846759"/>
      <w:bookmarkEnd w:id="27"/>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8" w:name="__Fieldmark__14_1783846759"/>
      <w:bookmarkStart w:id="29" w:name="__Fieldmark__14_1783846759"/>
      <w:bookmarkEnd w:id="29"/>
      <w:r>
        <w:rPr>
          <w:iCs/>
          <w:sz w:val="28"/>
          <w:szCs w:val="28"/>
          <w:lang w:val="ro-RO"/>
        </w:rPr>
      </w:r>
      <w:r>
        <w:rPr>
          <w:sz w:val="28"/>
          <w:szCs w:val="28"/>
          <w:iCs/>
          <w:lang w:val="ro-RO"/>
        </w:rPr>
        <w:fldChar w:fldCharType="end"/>
      </w:r>
      <w:r>
        <w:rPr>
          <w:iCs/>
          <w:sz w:val="28"/>
          <w:szCs w:val="28"/>
          <w:lang w:val="ro-RO"/>
        </w:rPr>
        <w:tab/>
        <w:t>Când prezentarea este gata dacă doriţi opţional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Bodytext">
    <w:name w:val="bodytext"/>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59:00Z</dcterms:created>
  <dc:creator>Silvia</dc:creator>
  <dc:description/>
  <cp:keywords/>
  <dc:language>en-US</dc:language>
  <cp:lastModifiedBy>ionel</cp:lastModifiedBy>
  <dcterms:modified xsi:type="dcterms:W3CDTF">2011-01-30T11:57:00Z</dcterms:modified>
  <cp:revision>8</cp:revision>
  <dc:subject/>
  <dc:title>SALVAŢI TURISMUL LOCAL</dc:title>
</cp:coreProperties>
</file>